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  <w:t>Глава 17. Дополнительное профессиональное образование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Статья 149. Предоставление дополнительного профессион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Дополнительное профессиональное образование направлено на целенаправленное непрерывное повышение профессиональных знаний граждан в течение всей жизни, в том числе с целью своевременного соответствия требованиям рынка труда; на совершенствование деловой квалификации граждан, подготовку к выполнению новых видов профессиональной деятельности на базе среднего профессионального и высшего образования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color w:val="000000"/>
          <w:szCs w:val="28"/>
        </w:rPr>
        <w:t xml:space="preserve">2. Дополнительные профессиональные образовательные программы реализуются в организациях дополнительного профессионального образования, а также в профессиональных образовательных организациях, образовательных организациях высшего образования, </w:t>
      </w:r>
      <w:r>
        <w:rPr>
          <w:szCs w:val="28"/>
        </w:rPr>
        <w:t>научных и иных организациях, осуществляющих обучение. Требования настоящей главы распространяются на такие организации при реализации дополнительных  профессиональных образовательных программ.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тья 150. Виды дополнительных профессиональных образовательных программ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 образовательной организации дополнительного профессионального образования могут реализовываться различные по срокам и направленности дополнительные профессиональные образовательные программы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бразовательные программы</w:t>
      </w:r>
      <w:r>
        <w:rPr>
          <w:szCs w:val="28"/>
        </w:rPr>
        <w:t xml:space="preserve"> </w:t>
      </w:r>
      <w:r>
        <w:rPr>
          <w:sz w:val="28"/>
          <w:szCs w:val="28"/>
        </w:rPr>
        <w:t>повышения квалификации направлены на обновление теоретических и практических знаний и совершенствование умений и навыков лиц, имеющих профессиональное образование, в связи с повышением требований к уровню их квалификации и необходимостью освоения ими новых способов решения профессиональных задач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азовательные программы повышения квалификации могут проводиться только для лиц, имеющих профессиональное образование, подтверждённое соответствующим документом.</w:t>
      </w:r>
    </w:p>
    <w:p>
      <w:pPr>
        <w:pStyle w:val="HTML1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7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ю образовательной программы повышения квалификации  является освоение новаций в конкретных вопросах профессиональной деятельности (тематические и проблемные конференции и семинары, обучение по месту основной работы), а также углублённое изучение проблем по профилю профессиональной деятельности с целью обновления знаний по вопросам, возникающим на уровне отрасли, региона или организации.</w:t>
      </w:r>
    </w:p>
    <w:p>
      <w:pPr>
        <w:pStyle w:val="HTML1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7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воения образовательной программы повышения квалификации определяется образовательной организацией дополнительного профессионального образования самостоятельно с учетом потребностей заказчика, но не менее 18 аудиторных час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бучения по образовательным программам повышения квалификации определяется работодателем, если иное не предусмотрено федеральными законами.</w:t>
      </w:r>
    </w:p>
    <w:p>
      <w:pPr>
        <w:pStyle w:val="HTML1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7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разовательная программа профессиональной переподготовки направлена на  получение и развитие дополнительных компетенций (знаний, умений, навыков, а также</w:t>
      </w:r>
      <w:r>
        <w:rPr>
          <w:rFonts w:cs="Times New Roman" w:ascii="Times New Roman" w:hAnsi="Times New Roman"/>
          <w:sz w:val="28"/>
        </w:rPr>
        <w:t xml:space="preserve"> личностных качеств)</w:t>
      </w:r>
      <w:r>
        <w:rPr>
          <w:rFonts w:cs="Times New Roman" w:ascii="Times New Roman" w:hAnsi="Times New Roman"/>
          <w:sz w:val="28"/>
          <w:szCs w:val="28"/>
        </w:rPr>
        <w:t>, необходимых для выполнения нового направления профессиональной деятельности, в том числе с учётом международных требований и стандарт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профессиональной переподготовки реализуется на основании установленных квалификационных требований к конкретным должностям и специальностям и проводится с учётом уровня полученного ранее образования или в соответствии с федеральными государственными требованиями к дополнительной профессиональной образовательной программе.</w:t>
      </w:r>
    </w:p>
    <w:p>
      <w:pPr>
        <w:pStyle w:val="HTML1"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7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воения образовательных программ профессиональной переподготовки определяется образовательной организацией дополнительного профессионального образования самостоятельно с учетом потребностей заказчика, но не менее 250 аудиторных час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оки освоения образовательных программ повышения квалификации и профессиональной переподготовки, по которым установлены федеральные государственные требования, определяются соответствующими федеральными государственными требованиями. 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szCs w:val="28"/>
        </w:rPr>
        <w:t>6. Особенности реализации специализированных последипломных профессиональных программ (программы ординатуры, интернатуры, ассистентуры-стажировки)</w:t>
      </w:r>
      <w:r>
        <w:rPr>
          <w:i/>
          <w:szCs w:val="28"/>
        </w:rPr>
        <w:t xml:space="preserve">  </w:t>
      </w:r>
      <w:r>
        <w:rPr>
          <w:szCs w:val="28"/>
        </w:rPr>
        <w:t>регламентируются статьями 160 и 161 настоящего Федерального закона.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тья 151. Образовательные организации дополнительного профессион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Образовательная организация дополнительного профессионального образования – это организация,</w:t>
      </w:r>
      <w:r>
        <w:rPr/>
        <w:t xml:space="preserve"> предметом основной деятельности которой является реализация дополнительных профессиональных образовательных программ, а также в случаях, установленных настоящим Федеральным законом, программ подготовки научно-педагогических кадров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2. Дополнительные профессиональные образовательные программы реализуются в образовательных организациях дополнительного профессионального образования следующих видов: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академия – образовательная организация дополнительного профессионального образования, реализующая дополнительные профессиональные образовательные программы на базе высшего образования, в том числе в обязательном порядке образовательные программы профессиональной переподготовки; осуществляет подготовку аспирантов и докторантов, а также научную деятельность; является координационным центром для иных образовательных организаций дополнительного профессионального образования сферы её деятельност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институт профессиональных квалификаций – образовательная организация дополнительного профессионального образование, которая реализует на базе среднего профессионального и высшего образования дополнительные профессиональные образовательные программы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центр – образовательная организация дополнительного профессионального образования, в которой высвобождаемые работники, самозанятое и незанятое население и безработные граждане, имеющие среднее профессиональное и высшее образование проходят повышение квалификации, а также профессиональную переподготовку для выполнения нового вида профессиональной деятельности, при этом реализация центром дополнительных профессиональных образовательных программ профессиональной переподготовки не является обязательной.</w:t>
      </w:r>
    </w:p>
    <w:p>
      <w:pPr>
        <w:pStyle w:val="Normal"/>
        <w:autoSpaceDE w:val="false"/>
        <w:rPr/>
      </w:pPr>
      <w:r>
        <w:rPr>
          <w:szCs w:val="28"/>
        </w:rPr>
        <w:t>3.</w:t>
        <w:tab/>
        <w:t>Н</w:t>
      </w:r>
      <w:r>
        <w:rPr>
          <w:sz w:val="30"/>
          <w:szCs w:val="30"/>
        </w:rPr>
        <w:t xml:space="preserve">аименование образовательной организации дополнительного профессионального образования устанавливается при ее создании </w:t>
      </w:r>
      <w:r>
        <w:rPr>
          <w:szCs w:val="28"/>
        </w:rPr>
        <w:t>и может изменяться в установленном порядке учредителем такой образовательной организации.</w:t>
      </w:r>
      <w:r>
        <w:rPr>
          <w:sz w:val="30"/>
          <w:szCs w:val="3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В наименовании  образовательной организации дополнительного профессионального образования может употребляться специальное название (например, </w:t>
      </w:r>
      <w:r>
        <w:rPr>
          <w:sz w:val="28"/>
          <w:szCs w:val="28"/>
        </w:rPr>
        <w:t xml:space="preserve">бизнес-школа,  курсы, школа и др.)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Образовательная организация дополнительного профессионального образования самостоятельно формирует свою структуру, за исключением создания, переименования и ликвидации филиал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разовательная организация дополнительного профессионального образования также вправе реализовывать в соответствии с законодательством Российской Федерации в области образования программы профессиональной подготовк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52. Управление образовательной организацией дополнительного профессионального образова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правление образовательной организацией дополнительного профессионального образования осуществляется в соответствии с настоящим Федеральным законом и уставом образовательной организации дополнительного профессионального образ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в образовательной организации дополнительного профессионального образования и изменения к нему принимаются общим собранием (конференцией) работников организации (далее – общее собрание) и утверждается учредителем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Порядок избрания делегатов на общее собрание, предусматривающий участие всех категорий работников определяется советом образовательной организации дополнительного профессионального образова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Общее руководство образовательной организацией дополнительного профессионального образования осуществляет совет образовательной организации дополнительного профессионального образовани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и деятельности, состав и полномочия совета образовательной организации определяются уставом образовательной организации дополнительного профессионального образования.</w:t>
      </w:r>
    </w:p>
    <w:p>
      <w:pPr>
        <w:pStyle w:val="Normal"/>
        <w:autoSpaceDE w:val="false"/>
        <w:ind w:firstLine="720"/>
        <w:rPr/>
      </w:pPr>
      <w:r>
        <w:rPr/>
        <w:t xml:space="preserve">4. В образовательной организации дополнительного профессионального образования могут создаваться попечительские советы и другие советы по различным направлениям деятельност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и деятельности, состав и полномочия этих советов определяются уставом образовательной организации дополнительного профессионального образования или положениями, утвержденными руководителем образовательной организации дополнительного профессионального образования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епосредственное управление деятельностью образовательной организации дополнительного профессионального образования осуществляет руководитель (ректор, директор, начальник)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ректора устанавливается в академиях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 начальника устанавливается в образовательных организациях дополнительного профессионального образования в случаях, предусмотренных законодательством Российской Федерации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занятия должности руководителя определяется уставом образовательной организации дополнительного профессионального образования в порядке, предусмотренном законодательством Российской Федерации в области образ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акантной должности руководителя исполнение его обязанностей возлагается на лицо, определяемое учредителем образовательной организации дополнительного профессионального образования.</w:t>
      </w:r>
    </w:p>
    <w:p>
      <w:pPr>
        <w:pStyle w:val="Normal"/>
        <w:autoSpaceDE w:val="false"/>
        <w:ind w:firstLine="720"/>
        <w:rPr/>
      </w:pPr>
      <w:r>
        <w:rPr/>
        <w:t>6. При наличии в структуре образовательной организации дополнительного профессионального образования факультета и кафедры факультет возглавляет декан, избираемый в порядке, определяемом ученым советом образовательной организации дополнительного профессионального образования путем тайного голосования из числа наиболее квалифицированных и авторитетных работников образовательной организации дополнительного профессионального образования, имеющих ученую степень или звание, и утверждаемый в должности приказом руководителя образовательной организации дополнительного профессионального образования; кафедру возглавляет заведующий, избираемый в порядке, определяемом ученым советом образовательной  организации дополнительного профессионального образования путем тайного голосования из числа наиболее квалифицированных и авторитетных специалистов соответствующего профиля, имеющих, как правило, ученую степень или звание, и утверждаемый в должности приказом руководителя образовательной организации дополнительного профессионального образ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тья 153. Формирование контингента слушателей для обучения по дополнительным профессиональным программам в образовательной организации дополнительного профессион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i/>
          <w:i/>
          <w:szCs w:val="28"/>
        </w:rPr>
      </w:pPr>
      <w:r>
        <w:rPr>
          <w:szCs w:val="28"/>
        </w:rPr>
        <w:t>1. Порядок приема в образовательную организацию дополнительного профессионального образования осуществляет в порядке, предусмотренном уставом образовательной организации дополнительного профессионального образования.</w:t>
      </w:r>
    </w:p>
    <w:p>
      <w:pPr>
        <w:pStyle w:val="Normal"/>
        <w:ind w:firstLine="567"/>
        <w:rPr/>
      </w:pPr>
      <w:r>
        <w:rPr>
          <w:szCs w:val="28"/>
        </w:rPr>
        <w:t>2. Прием слушателей в образовательную организацию дополнительного профессионального образования проводится по направлениям организаций  или по личным заявлениям физических лиц на договорной основе и за счет средств соответствующего бюджета в пределах государственного задания, определяемого ежегодно учредителем образовательной организации дополнительного профессионального образования. Зачисление слушателей производится приказом руководителя образовательной организ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лушателем образовательной организации дополнительного профессионального образования  является лицо, зачисленное приказом руководителя образовательной организации дополнительного профессионального образования для обучения по дополнительной профессиональной образовательной программе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телю на время обучения в образовательной организации  дополнительного профессионального образования выдается справка, свидетельствующая о сроках его пребывания на учёбе в данной организаци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ава и обязанности слушателей образовательной организации дополнительного профессионального образования определяются законодательством Российской Федерации, уставом и правилами внутреннего распорядка этой организации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лучае обучения слушателя по направлению работодателя, за ним на время обучения с отрывом от основной работы сохраняется средняя заработная плата по основному месту работы. Иногородним слушателям, направленным на обучение с отрывом от основной работы, выплачиваются суточные по установленным для командировок на территории Российской Федерации нормам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езда слушателей к месту учёбы и обратно, а также выплата суточных за время их нахождения в пути осуществляются за счёт средств направляющей стороны. 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ремя обучения слушатели обеспечиваются общежитием или арендованным жильём с оплатой расходов за счёт направляющей стороны.</w:t>
      </w:r>
    </w:p>
    <w:p>
      <w:pPr>
        <w:pStyle w:val="TextBodyIndent"/>
        <w:spacing w:lineRule="auto" w:line="360"/>
        <w:ind w:firstLine="1077"/>
        <w:rPr/>
      </w:pPr>
      <w:r>
        <w:rPr>
          <w:sz w:val="28"/>
          <w:szCs w:val="28"/>
        </w:rPr>
        <w:t>6. За невыполнение учебных планов, грубое нарушение предусмотренных уставом образовательной организации дополнительного профессионального образования обязанностей, к слушателям могут быть применены меры дисциплинарного воздействия вплоть до отчисления из образовательной организации дополнительного профессионального образования.</w:t>
      </w:r>
    </w:p>
    <w:p>
      <w:pPr>
        <w:pStyle w:val="TextBodyIndent"/>
        <w:spacing w:lineRule="auto" w:line="360"/>
        <w:ind w:firstLine="1077"/>
        <w:rPr>
          <w:sz w:val="28"/>
          <w:szCs w:val="28"/>
        </w:rPr>
      </w:pPr>
      <w:r>
        <w:rPr>
          <w:sz w:val="28"/>
          <w:szCs w:val="28"/>
        </w:rPr>
        <w:t>Порядок и основания отчисления слушателей из образовательной организации дополнительного профессионального образования определяется уставом образовательной организации дополнительного профессионального образования.</w:t>
      </w:r>
    </w:p>
    <w:p>
      <w:pPr>
        <w:pStyle w:val="TextBodyIndent"/>
        <w:ind w:firstLine="1077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татья 154. Организация образовательного процесса по дополнительным профессиональным образовательным программам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держание дополнительных профессиональных образовательных программ определяется образовательной организацией дополнительного профессионального образования по согласованию с заказчиком или в соответствии с федеральными государственными требованиям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едеральные государственные требования к дополнительным профессиональным образовательным программам в зависимости от целей и продолжительности образовательной программы подразделяются на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едеральные государственные требования к образовательной программе повышения квалификаци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едеральные государственные требования к образовательной программе профессиональной переподготов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Дополнительная профессиональная образовательная программа включает в себя учебный план, рабочие программы дисциплин (модулей) и другие материалы, обеспечивающие качество подготовки слушателей, а также программы стажировок, учебной и производственной практики, календарный учебный график и методические материалы, обеспечивающие реализацию соответствующей образовательной технологии, которая разрабатывается и утверждается образовательной организации дополнительного профессионального образования самостоятельно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профессиональные образовательные программы, включая учебные планы (в том числе учебные планы индивидуального обучения специалистов и стажировки), разрабатываются, утверждаются и реализуются образовательной организацией дополнительного профессионального образования самостоятельно с учётом потребностей заказчика, а также требований федеральных государственных треб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ельные профессиональные образовательные программы могут осваиваться поэтапно (дискретно) – по модулям, реализуемым одной или совместно несколькими образовательными организациями, в том числе иностранны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именование образовательной программы дополнительного профессионального образования должно в обязательном порядке содержать сведения, указывающие на вид дополнительной профессиональной образовательной программ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образовательной программы дополнительного профессионального образования не допускается использовать наименование образовательной программы, установленное федеральными государственными требованиями к дополнительной профессиональной образовательной программе, в наименовании дополнительной образовательной программы, реализуемой не в соответствии с федеральными государственными требованиями.</w:t>
      </w:r>
    </w:p>
    <w:p>
      <w:pPr>
        <w:pStyle w:val="Normal"/>
        <w:widowControl w:val="false"/>
        <w:rPr/>
      </w:pPr>
      <w:r>
        <w:rPr>
          <w:szCs w:val="28"/>
        </w:rPr>
        <w:t xml:space="preserve">5. Дополнительное профессиональное образование в форме стажировки направлено на изучение передового опыта путём непосредственного участия слушателя (стажёра) в соответствующей трудовой деятельности, закрепление на практике полученных в результате теоретической подготовки компетенций и установление (подтверждение) способности применять знания, умения, навыки </w:t>
      </w:r>
      <w:r>
        <w:rPr/>
        <w:t>и личностные качества</w:t>
      </w:r>
      <w:r>
        <w:rPr>
          <w:szCs w:val="28"/>
        </w:rPr>
        <w:t xml:space="preserve"> в профессиональной деятельности, приобретение и развитие организаторских навыков, необходимых для выполнения обязанностей по занимаемой или более высокой должност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лжительность дополнительной профессиональной образовательной программы, осваиваемой в форме стажировки, устанавливается заказчиком, направляющим работника на обучение, исходя из целей стажировки и по согласованию с руководством организации, где она проводит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жировка может проводиться как в Российской Федерации, так и за рубежом на предприятиях, в ведущих научно-исследовательских организациях, образовательных организациях, консультационных фирмах, органах государственной власти и органах местного самоуправ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 Общий объём аудиторной учебной нагрузки слушателей дополнительных профессиональных образовательных программ в неделю в зависимости от формы обучения определяется образовательной  организацией дополнительного профессионального образования самостоятельно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Организация образовательного процесса в образовательной организации дополнительного профессионального образования по дополнительным профессиональным образовательным программам регламентируется расписанием занятий и образовательной программо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требования к организации образовательного процесса в образовательной организации дополнительного профессионального образования устанавливаются законодательством об образовании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в образовательной организации дополнительного профессионального образования может осуществляться в течение всего календарного года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В образовательной организации дополнительного профессионального образования устанавливаются следующие виды учебных занятий и учебных работ: лекции, практические занятия, семинары (в том числе по обмену опытом) и семинары, лабораторные работы, тренинги, образовательные игровые мероприятия, круглые столы, телеконференции, стажировки, консультации, выездные и другие учебные занятия; проектирование (в том числе дипломное), телеэссе, аттестационные и другие учебные работ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аудиторных учебных занятий (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на основе электронного обучения)</w:t>
      </w:r>
      <w:r>
        <w:rPr>
          <w:rFonts w:cs="Times New Roman" w:ascii="Times New Roman" w:hAnsi="Times New Roman"/>
          <w:sz w:val="28"/>
          <w:szCs w:val="28"/>
        </w:rPr>
        <w:t xml:space="preserve"> академический час устанавливается уставом образовательной организации дополнительного профессионального образования в пределах 40-50 минут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чебная и производственная практика, предусмотренные учебными планами, осуществляется на основе договоров между образовательными организациями дополнительного профессионального образования и организациями, в соответствии с которыми указанные организации независимо от их организационно-правовых форм обязаны предоставлять места для прохождения практики слушателям образовательных организаций дополнительного профессионального образования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Образовательная организация дополнительного профессионального образования оценивает качество освоения образовательных программ путем осуществления текущего контроля успеваемости, промежуточной аттестации слушателей и их итоговой аттест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ценок при проведении промежуточной аттестации слушателей, формы, порядок и периодичность её проведения указываются в уставе образовательной организации дополнительного профессионального образ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роведении текущего контроля успеваемости и промежуточной аттестации слушателей утверждается в порядке, предусмотренном уставом образовательной организации дополнительного профессионального образовани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1. Дополнительные профессиональные образовательные программы, реализуемые в соответствии с федеральными государственными требованиями, могут осваиваться параллельно с освоением основных образовательных программ в порядке, предусмотренном соответствующими федеральными государственными требования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тья 155. Аттестация лиц, освоивших дополнительные профессиональные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81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Освоение дополнительных профессиональных образовательных программ завершается итоговой аттестацией в форме, определяемой образовательной организацией дополнительного профессионального образования самостоятельно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Освоение дополнительных профессиональных образовательных программ, по которым установлены федеральные государственные требования, завершается обязательной итоговой аттестацией слушателей. При наличии государственной аккредитации у образовательных организаций дополнительного профессионального образования освоение дополнительных профессиональных образовательных программ, по которым установлены федеральные государственные требования, завершается обязательной государственной (итоговой) аттестацией слушателей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81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аттестационных испытаний  определяются уставом образовательной организацией дополнительного профессионального образования, если иное не предусмотрено федеральными государственными требованиями к дополнительной профессиональной образовательной программе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Государственная аттестационная комиссия организуется по каждой дополнительной профессиональной образовательной программе, предполагающей выдачу документа государственного образца о дополнительном профессиональном образовании, в соответствии с утверждаемыми федеральным органом исполнительной власти, осуществляющие выработку государственной политики и нормативно-правовое регулирование в сфере образования положением о государственной (итоговой) аттестации выпускников образовательных организаций дополнительного профессионального образования. 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тоговой аттестации слушателей по дополнительным профессиональным образовательным программам, по которым в соответствии с настоящим Федеральным законом не предусмотрена выдача документа государственного образца о дополнительном профессиональном образовании, осуществляется в порядке, определяемом образовательной организацией дополнительного профессионального образования самостоятельно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 образовательной организации дополнительного профессионального образования считается завершившим обучение на основании приказа руководителя образовательной организации дополнительного профессионального образования о его отчислении.</w:t>
      </w:r>
    </w:p>
    <w:p>
      <w:pPr>
        <w:pStyle w:val="ConsPlusNormal"/>
        <w:tabs>
          <w:tab w:val="clear" w:pos="708"/>
          <w:tab w:val="left" w:pos="581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бразовательная организация дополнительного профессионального образования, имеющая государственную аккредитацию, выдаёт лицам, успешно завершившим обучение по соответствующей дополнительной профессиональной образовательной программе и прошедшим государственную (итоговую) аттестацию, следующие документы государственного образца о дополнительном профессиональном образовании: удостоверение о повышении квалификации  и диплом о профессиональной переподготовке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Образовательная организация дополнительного профессионального образования в соответствии с лицензией выдает лицам, прошедшим итоговую аттестацию, документы о дополнительном профессиональном образовании, устанавливаемые образовательной организацией дополнительного профессионального образования самостоятельно. Название документа о дополнительном профессиональном, устанавливаемого образовательной образовании организацией дополнительного профессионального образования самостоятельно, не может быть аналогичным полному названию документа государственного образца о дополнительном профессиональном образовании. Документы о дополнительном профессиональном образовании, устанавливаемые образовательной организацией дополнительного профессионального образования самостоятельно, заверяются печатью образовательную организацию дополнительного профессионального образования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Документы государственного образца о дополнительном профессиональном образовании действительны на всей территории Российской Федерац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и освоении дополнительной профессиональной образовательной программы, реализуемой в соответствии с федеральными государственными требованиями, параллельно с освоением основной образовательной программы документы государственного образца о дополнительном профессиональном образовании выдаются после получения документа о среднем и высшем профессиональном образован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56. Работники образовательной организации дополнительного профессионального образования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К работникам образовательной организации дополнительного профессионального образования относятся руководящие и педагогические работники и учебно-вспомогательный и обслуживающий персонал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ряду со штатными преподавателями образовательный процесс в образовательной организации дополнительного профессионального образования могут осуществлять преподаватели других образовательных организаций, ведущие учёные, руководители и специалисты предприятий и организаций, представители органов государственной власти и местного самоуправления на условиях совместительства или почасовой оплаты труда в порядке, установленном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ава и обязанности п</w:t>
      </w:r>
      <w:r>
        <w:rPr>
          <w:rFonts w:cs="Times New Roman" w:ascii="Times New Roman" w:hAnsi="Times New Roman"/>
          <w:bCs/>
          <w:sz w:val="28"/>
          <w:szCs w:val="28"/>
        </w:rPr>
        <w:t>едагогических работников образовательной организации дополнительного профессионального образования определяются настоящим Федеральным законом, уставом образовательной организации дополнительного профессионального образования и коллективным договоро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hanging="0"/>
    </w:pPr>
    <w:rPr>
      <w:sz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Минобрнауки России</dc:creator>
  <dc:description/>
  <cp:keywords/>
  <dc:language>en-US</dc:language>
  <cp:lastModifiedBy>User</cp:lastModifiedBy>
  <dcterms:modified xsi:type="dcterms:W3CDTF">2010-05-20T11:16:00Z</dcterms:modified>
  <cp:revision>2</cp:revision>
  <dc:subject/>
  <dc:title/>
</cp:coreProperties>
</file>