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Глава 13. Профессиональное обучение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116. </w:t>
      </w:r>
      <w:r>
        <w:rPr>
          <w:szCs w:val="28"/>
        </w:rPr>
        <w:t xml:space="preserve">Организация профессионального обучения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Профессиональное обучение имеет целью ускоренное приобретение гражданами умений и навыков, необходимых для выполнения определенной работы, группы работ. Профессиональное обучение не сопровождается повышением образовательного уровня обучающего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Государство гарантирует бесплатность и общедоступность профессионального обучения в пределах основной общеобразовательной программы среднего общего образования, основных образовательных программ среднего профессионального образования, а также в иных случаях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Профессиональное обучение осуществляется посредством реализации программ профессиональной подготовки по профессиям рабочих и должностям служащих, программ переподготовки рабочих и служащих, программ повышения квалификации рабочих и служащих (далее – программы профессионального обучения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Программа профессионального обучения включает в себя теоретические занятия и производственное обучение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утверждаются требования к структуре программ профессионального обучения, а в случаях, установленных федеральными законами, также примерные программы профессионального обуче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а также профессиональных стандартов устанавливается перечень профессий рабочих и должностей служащих, по которым осуществляется профессиональное обучение, включая сроки обучения и присваиваемый по результатам профессионального обучения разряд (класс, категория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Образовательная деятельность по реализации программ профессионального обучения не подлежит лицензированию, если иное не установлено настоящим Федеральным законо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может устанавливаться перечень профессий рабочих и должностей служащих, по которым осуществляется профессиональное обучение, подлежащих лицензированию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 случае, если образовательная деятельность по реализации программ профессионального обучения не подлежит лицензированию, она может осуществляться организациями, осуществляющими реализацию соответствующих программ, после уведомления органа исполнительной власти субъекта Российской Федерации, осуществляющего переданные полномочия в сфере образования, о начале такого вида деятельности до начала фактического предоставления услуг по реализации программ профессионального обуч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</w:t>
        <w:tab/>
        <w:t>Профессиональное обучение осуществляют мастера производственного обучения и преподаватели теоретического обуч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Мастера производственного обучения должны иметь стаж работы по профессии не менее 3 лет, среднее общее или среднее профессиональное образование, а также квалификацию по соответствующей профессии рабочего или должности служащего выше уровня квалификации, который обеспечивает соответствующая программа профессионального обуч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еподаватели теоретического обучения должны иметь среднее профессиональное или высшее профессиональное образование, соответствующее профилю преподаваемой учебной дисциплины (модуля), и стаж работы по специальности не менее 3 лет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Мастера производственного обучения и преподаватели теоретического обучения должны знать основы педагогики и психологии профессионального обучения взрослого населения и повышать свою профессиональную и педагогическую квалификацию не реже одного раза в 5 лет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17. Профессиональное обучение по программам профессиональной подготовки по профессиям рабочих и должностям служащих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Профессиональное обучение по программам профессиональной подготовки по профессиям рабочих и должностям служащих - это профессиональное обучение лиц, ранее не имевших профессии рабочего или должности служащего, осуществляемое в учебных центрах профессиональных квалификаций, в общеобразовательных организациях одновременно с освоением основных образовательных программ среднего общего образования, профессиональных образовательных организациях, а также обособленных подразделениях иных организац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офессиональное обучение по программам профессиональной подготовки по профессиям рабочих и должностям служащих может также осуществляться образовательными организациями высшего образования, а также посредством индивидуальной педагогической деятельности и на производств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На профессиональное обучение по программам профессиональной подготовки по профессиям рабочих и должностям служащих принимаются на общедоступной основе граждане, имеющие основное общее или среднее общее образова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офессиональное обучение по программам профессиональной подготовки по профессиям рабочих и должностям служащих граждан, имеющих основное общее образование, может осуществляться только в общеобразовательных организациях или в профессиональных образовательных организациях одновременно с освоением соответствующих основных образовательных програм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3.</w:t>
        <w:tab/>
        <w:t>Продолжительность профессионального обучения по программам профессиональной подготовки по профессиям рабочих и должностям служащих определяется программой профессиональной подготовки по профессиям рабочих, разрабатываемой и утверждаемой организацией, осуществляющей профессиональное обуче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рофессиональное обучение по программам профессиональной подготовки по профессиям рабочих и должностям служащих осуществляется по очной и очно-заочной (вечерней) формам получения образования и завершается сдачей квалификационного экзаме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18. Профессиональное обучение по программам переподготовки рабочих и служащих, программам повышения квалификации рабочих и служащих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Профессиональное обучение по программам переподготовки рабочих и служащих - это профессиональное обучение лиц, уже имеющих профессию (профессии) рабочего или должности (должности) служащего, с целью получения ново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ереподготовка организуется для обучения рабочих и служащих, изъявивших желание получить дополнительную профессию (должность служащего) или сменить имеющуюся у них профессию (должность служащего) с учетом потребностей производств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Профессиональное обучение по программам повышения квалификации рабочих и служащих - это профессиональное обучение, направленное на последовательное совершенствование профессиональных знаний, умений и навыков по имеющейся профессии или должности служащего без повышения образовательного уровн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Переподготовка и  повышение квалификации рабочих и служащих с отрывом от производства осуществляются в учебных центрах профессиональных квалификаций, профессиональных образовательных организациях, обособленных подразделениях иных организаций, а также посредством индивидуальной педагогической деятельности и на производств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ереподготовка и повышение квалификации рабочих и служащих осуществляются с отрывом или без отрыва от производства и завершаются сдачей квалификационных экзаменов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19. Учебный центр профессиональных квалификаций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1.</w:t>
        <w:tab/>
        <w:t xml:space="preserve">Учебные центры профессиональных квалификаций создаются в целях </w:t>
      </w:r>
      <w:r>
        <w:rPr>
          <w:bCs/>
          <w:iCs/>
          <w:szCs w:val="28"/>
        </w:rPr>
        <w:t>обеспечения различных отраслей экономики в рабочих кадрах с учетом потребностей регионального (местного) рынка труда</w:t>
      </w:r>
      <w:r>
        <w:rPr>
          <w:szCs w:val="28"/>
        </w:rPr>
        <w:t xml:space="preserve"> посредством реализации программ профессионального обучения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Учебные центры профессиональных квалификаций могут создаваться как самостоятельные юридические лица в любых организационно-правовых формах, так и в качестве структурного подразделения профессиональной образовательной организации или ин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 xml:space="preserve">Профессиональное обучение в учебных центрах профессиональных квалификаций осуществляется в соответствии с государственным (муниципальным) заданием за счет средств соответствующих бюджетов бюджетной системы Российской Федерации, а также в соответствии с договорами с органами государственной власти, органами местного самоуправления и организациями.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20. Квалификационный экзамен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Квалификационный экзамен по завершении профессионального обучения проводится с целью определения соответствия полученных знаний, умений и навыков программе профессионального обучения и требованиям квалификационной характеристики (профессионального стандарта) и установления на этой основе лицам, прошедшим профессиональное обучение, квалификационных разрядов, классов, категорий по соответствующим профессиям (должностям служащих). К квалификационным экзаменам допускаются лица, успешно прошедшие полный курс теоретического и производственного обучения по соответствующей программ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 xml:space="preserve">Квалификационные экзамены проводятся по истечении установленного срока профессионального обуче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Если лица, прошедшие профессиональное обучение, овладели несколькими профессиями или должностями служащих, то квалификационные разряды, классы, категории повышаются им только по тем профессиям, по которым они проходили профессиональное обуче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Квалификационный экзамен, независимо от вида профессионального обучения, включает в себя практическую квалификационную работу и проверку теоретических знаний в пределах требований квалификационных характеристик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 xml:space="preserve">Лицам, прошедшим профессиональное обучение и успешно сдавшим квалификационный экзамен, выдается свидетельство о получении профессии (должности служащего) и присвоенном разряде (классе, категории), форма которого определяется самой организацией или лицом, осуществляющим профессиональное обучение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 случаях, установленных федеральными законами, актами Президента Российской Федерации и Правительства Российской Федерации, форма такого свидетельства и технические требования к нему могут определять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21. Особенности профессионального обучения лиц, осужденных к лишению свободы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Для осужденных к лишению свободы, не имеющих профессии, по которой осужденный может работать в исправительном учреждении и после освобождения из него, в учреждениях уголовно-исполнительной системы организуется обязательное профессиональное обучени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ужденные, являющиеся инвалидами первой или второй степени ограничения способности к трудовой деятельности, осужденные мужчины старше 60 лет и осужденные женщины старше 55 лет могут по их желанию получить соответствующее профессиональное обуче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Осужденным, окончившим курс обучения и успешно сдавшим квалификационные экзамены, выдается свидетельство о соответствующей квалифик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Порядок организации профессионального обучения лиц,  отбывающих наказание в виде лишения свободы в учреждениях  уголовно-исполнительной системы, опреде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сполнения уголовных наказ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5:00Z</dcterms:modified>
  <cp:revision>2</cp:revision>
  <dc:subject/>
  <dc:title/>
</cp:coreProperties>
</file>