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</w:tabs>
        <w:autoSpaceDE w:val="false"/>
        <w:rPr>
          <w:b/>
          <w:b/>
          <w:szCs w:val="28"/>
        </w:rPr>
      </w:pPr>
      <w:r>
        <w:rPr>
          <w:b/>
          <w:bCs/>
          <w:szCs w:val="28"/>
        </w:rPr>
        <w:t xml:space="preserve">Глава 14. Среднее профессиональное образование 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Статья 121. Основные профессиональные образовательные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</w:t>
        <w:tab/>
        <w:t>Среднее профессиональное образование направлено на решение задач интеллектуального, культурного и профессионального развития человека и имеет целью подготовку работников квалифицированного труда по всем основным направлениям общественно полезной деятельности, подготовку квалифицированных рабочих и специалистов среднего звена в соответствии с потребностями общества и государства, удовлетворение потребностей личности в углублении и расширении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</w:t>
        <w:tab/>
        <w:t>Основные профессиональные образовательные программы среднего профессионального образования подразделяются с учетом установленных уровней среднего профессионального образования на: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)</w:t>
        <w:tab/>
        <w:t>программы подготовки квалифицированных рабочих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)</w:t>
        <w:tab/>
        <w:t>программы подготовки специалистов среднего звена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Перечни специальностей среднего профессионального образования утверждаются федеральным органом исполнительной власти, осуществляющим выработку государственной политики и нормативно-правовое регулирование в сфере образования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</w:t>
        <w:tab/>
        <w:t>Программы подготовки квалифицированного рабочего реализуются в очной и очно-заочной формах получения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ограммы подготовки специалистов среднего звена реализуются в очной, очно-заочной и заочной формах получения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Перечни специальностей среднего профессионального образования по программам подготовки квалифицированного рабочего и программам подготовки специалистов среднего звена, по которым не допускается получение образования в очно-заочной и (или) заочной формах, утверждаются федеральным органом исполнительной власти, осуществляющим выработку государственной политики и нормативно-правовое регулирование в сфере образования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</w:t>
        <w:tab/>
        <w:t>Нормативные сроки освоения основных образовательных программ среднего профессионального образования определяются соответствующими федеральными государственными образовательными стандартами с учетом формы получения образования и необходимости освоения основной образовательной программы основного общего и (или) среднего общего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.</w:t>
        <w:tab/>
        <w:t xml:space="preserve">Основные профессиональные образовательные программы среднего профессионального образования реализуются профессиональными образовательными организациями, а также могут быть реализованы образовательными организациями высшего образования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Требования настоящей главы распространяются на образовательные организации высшего образования при реализации ими основных профессиональных образовательных программ среднего профессионального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 xml:space="preserve">Статья 122. Профессиональные образовательные организации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.</w:t>
        <w:tab/>
        <w:t>Профессиональная образовательная организация – это  тип образовательной организации, предметом основной деятельности которой является реализация образовательных программ среднего профессионального образования различного уровня и направленност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рофессиональная образовательная организация вправе также реализовывать основные общеобразовательные программы, дополнительные общеобразовательные и профессиональные программы, а также осуществлять профессиональное обучение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</w:t>
        <w:tab/>
        <w:t>Основные образовательные программы среднего профессионального образования реализуются в профессиональных образовательных организациях следующих видов: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)</w:t>
        <w:tab/>
        <w:t>профессиональный лицей – профессиональная образовательная организация, которая реализует программы подготовки квалифицированного рабочего и вправе реализовывать программы профессионального обучения, программы профессиональной переподготовки и повышения квалификации квалифицированного рабочего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)</w:t>
        <w:tab/>
        <w:t>техникум -  профессиональная образовательная организация, которая реализует программы подготовки специалистов среднего звена, программы подготовки квалифицированного рабочего и вправе реализовывать программы профессионального обучения, программы профессиональной переподготовки и повышения квалификации квалифицированного рабочего и специалиста среднего звена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.</w:t>
        <w:tab/>
        <w:t>Профессиональная образовательная организация может иметь в своей структуре филиалы, представительства, отделения, учебные кабинеты и лаборатории, учебные и учебно-производственные мастерские и хозяйства, учебные полигоны, структурные подразделения, реализующие основные образовательные программы основного общего и среднего общего образования, программы профессионального обучения, программы повышения квалификации, общежития и иные структурные подразделения, связанные с осуществлением образовательного процесса или его обеспечением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 xml:space="preserve">Вид и наименование профессиональной образовательной организации устанавливаются при его создании и могут изменяться в установленном порядке учредителем такой образовательной организации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В наименовании профессиональной образовательной организации может употребляться специальное наименование (училище, школа и др.) или указываться характер осуществляемой производственной деятельност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5.</w:t>
        <w:tab/>
        <w:t>Профессиональная образовательная организация самостоятельна в формировании своей структуры, за исключением создания, переименования и ликвидации филиалов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Филиал профессиональной образовательной организации создается, переименовывается и ликвидируется ее учредителем. Примерное положение о филиале профессиональной образовательной организации утверждается федеральным органом исполнительной власти, осуществляющим выработку государственной политики и нормативно-правовое регулирование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 124. Порядок приема в профессиональную образовательную организацию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</w:t>
        <w:tab/>
        <w:t>В профессиональную образовательную организацию для обучения по основным образовательным программам среднего профессионального образования принимаются граждане, имеющее основное общее и (или) среднее общее образование, если иное не установлено настоящим Федеральным законом, по их заявлениям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Условиями приема для обучения по основным профессиональным образовательным программам среднего профессионального образования должны быть гарантированы соблюдение права на образование и зачисление лиц, наиболее способных и подготовленных к освоению основной профессиональной образовательной программы среднего профессионального образования соответствующих уровня и направленности.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ием в образовательные организации для получения среднего профессионального образования за счет средств соответствующих бюджетов бюджетной системы Российской Федерации осуществляется на общедоступной основе, если иное не предусмотрено законодательством об образовании.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еме для обучения по образовательным программам среднего профессионального образования по специальностям, требующим наличия у поступающих определенных творческих способностей, физических и (или) психологических качеств, образовательной организацией, а также в случае превышения поступающими имеющегося количества мест, финансовое обеспечение которых осуществляется за счет средств соответствующих бюджетов бюджетной системы Российской Федерации, могут проводиться вступительные испытания в порядке, определяемом учредителем образовательной организации. 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рием в профессиональные образовательные организации, реализующие основные образовательные программы среднего профессионального образования, на места с оплатой стоимости обучения физическими и (или) юридическими лицами организуется на условиях, определяемых учредителем образовательной организации в соответствии с законодательством Российской Федерации и договором об оказании платных образовательных услуг.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рядок приема в профессиональные образовательные организации для обучения по основным профессиональным образовательным программам среднего профессионального образования устанавливается федеральным органом исполнительной власти, осуществляющим выработку государственной политики и нормативно-правовое регулирование в сфере образования.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бъем и структура приема граждан для обучения за счет средств соответствующего бюджета бюджетной системы Российской Федерации по основным профессиональным образовательным программам среднего профессионального образования определяются в соответствии с государственным заданием в порядке, устанавливаемом Правительством Российской Федерации.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рием граждан на второй и последующие курсы, перевод обучающихся в другую профессиональную образовательную организацию для продолжения обучения по основной образовательной программе  среднего профессионального образования соответствующих уровня, профиля и направленности осуществляются при наличии свободных мест в профессиональной образовательной организации и при успешном прохождении аттестации в порядке, устанавливаемом федеральным органом исполнительной власти, осуществляющие выработку государственной политики и нормативно-правовое регулирование в сфере образования</w:t>
      </w:r>
    </w:p>
    <w:p>
      <w:pPr>
        <w:pStyle w:val="Normal"/>
        <w:tabs>
          <w:tab w:val="clear" w:pos="708"/>
          <w:tab w:val="left" w:pos="1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 125.  Организация образовательного процесса по реализации основных образовательных программ среднего профессионального образования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</w:t>
        <w:tab/>
        <w:t xml:space="preserve">Содержание образовательного процесса в профессиональной образовательной организации определяется основной образовательной программой среднего профессионального образования, разрабатываемой, принимаемой и реализуемой ею самостоятельно в соответствии с федеральными государственными образовательными стандартами среднего профессионального образования с учетом соответствующих примерных образовательных программ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сновные профессиональные образовательные программы среднего профессионального образования обеспечивают реализацию федерального государственного образовательного стандарта с учетом вида профессиональной образовательной организации, образовательных потребностей обучающихся и включают в себя рабочий учебный план, рабочие программы учебных курсов, предметов, дисциплин (модулей) и другие материалы, обеспечивающие воспитание и качество подготовки обучающихся, а также программы учебной и производственной практики, календарный учебный график и методические материалы, обеспечивающие реализацию соответствующей образовательной технолог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Разработка основной образовательной программы среднего профессионального образования осуществляется профессиональной образовательной организацией самостоятельно с привлечением работодателей и (или) научных организаций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</w:t>
        <w:tab/>
        <w:t>В пределах основных образовательных программ среднего профессионального образования в случае их освоения на базе начального общего или основного общего образования реализуются федеральные государственные образовательные стандарты основного общего и среднего общего образования с учетом профиля получаемого среднего профессионального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Требования к формированию  основной образовательной программы среднего профессионального образования, интегрированной с основной образовательной программой основного и (или) среднего общего образования, определя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.</w:t>
        <w:tab/>
        <w:t>Профессиональная образовательная организация не реже одного раза в год обновляет основные образовательные программы среднего профессионального образования (в части состава дисциплин (модулей), установленных профессиональной образовательной организацией в рабочем учебном плане, и (или) содержания рабочих программ учебных курсов, предметов, дисциплин (модулей), программ учебной и производственной практики, а также методических материалов, обеспечивающих реализацию соответствующих образовательных технологий) с учетом развития науки, техники, культуры, экономики, технологий и социальной сферы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.</w:t>
        <w:tab/>
        <w:t>Организация образовательного процесса осуществляется в соответствии с расписаниями занятий и основными образовательными программами среднего профессионального образования по каждой специальности, а также формы получения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сновные образовательные программы среднего профессионального образования реализуются по учебным годам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5.</w:t>
        <w:tab/>
        <w:t>В профессиональных образовательных организациях учебный год начинается 1 сентября и заканчивается согласно учебному плану по конкретному направлению подготовки с учетом уровня среднего профессионального образования и формы получения образования. Начало учебного года может переноситься профессиональной образовательной организацией по очно-заочной (вечерней) форме получения образования не более чем на 1 месяц, по заочной форме получения образования - не более чем на 3 месяца. В иных случаях перенос срока начала учебного года осуществляется по решению учредител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Учебный год в профессиональной образовательной организации делится на семестры, которые завершаются экзаменационными сессиям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Не менее двух раз в течение учебного года для обучающихся профессиональной образовательной организации устанавливаются каникулы общей продолжительностью 8 - 11 недель в год, в том числе в зимний период - не менее 2 недель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6.</w:t>
        <w:tab/>
        <w:t>В профессиональных образовательных организациях устанавливаются основные виды учебных занятий, такие, как урок, лекция, семинар, практическое занятие, лабораторное занятие, контрольная работа, консультация, самостоятельная работа, учебная и производственная практики, выполнение курсовой работы (курсовое проектирование), а также могут проводиться другие виды учебных занятий. Дополнительно проводятся факультативные занятия и консульт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Максимальный объем учебной и учебно-производственной нагрузки обучающихся профессиональной образовательной организации по различным формам получения образования, включая все виды аудиторной и внеаудиторной учебной нагрузки, и продолжительность учебных занятий определяется федеральными государственными образовательными стандартами среднего профессионального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7.</w:t>
        <w:tab/>
        <w:t xml:space="preserve">Основной формой организации образовательного процесса в профессиональной образовательной организации является учебная группа. Численность обучающихся в учебной группе в профессиональных образовательных организациях по очной форме получения образования составляет не более 30 человек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Исходя из направленности реализуемых основных образовательных программ среднего профессионального образования профессиональная образовательная организация может делить учебные группы на подгруппы, а также проводить учебные занятия с отдельными обучающимися. Профессиональная образовательная организация вправе объединять группы студентов при проведении учебных занятий в виде лекций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8.</w:t>
        <w:tab/>
        <w:t>По заявлению обучающегося образовательный процесс может осуществляться индивидуально в соответствии с индивидуальным учебным планом по решению руководителя профессиональной образовательной организ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9.</w:t>
        <w:tab/>
        <w:t>Учебная практика (производственное обучение) на первом году обучения по программам подготовки квалифицированного рабочего проводится в мастерских, лабораториях, на учебных полигонах, в учебных хозяйствах и других подразделениях профессиональной образовательной организации, либо в организациях различных организационно-правовых форм на основе договоров между организацией и профессиональной образовательной организ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роизводственная практика обучающихся профессиональных образовательных организаций проводится в организациях, осуществляющих деятельность по профилю соответствующей основной образовательной программы среднего профессионального образования, на основе договоров. Указанные организации вне зависимости от их организационно-правовой формы предоставляют имеющим государственную аккредитацию профессиональным образовательным организациям места для прохождения такой практики обучающимися</w:t>
      </w:r>
      <w:r>
        <w:rPr>
          <w:i/>
          <w:szCs w:val="28"/>
        </w:rPr>
        <w:t>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оложение об учебной и производственной практике, производственном обучении обучающихся, осваивающих основные профессиональные образовательные программы среднего профессионального образования, утверждается федеральным органом исполнительной власти, осуществляющие выработку государственной политики и нормативно-правовое регулирование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0.</w:t>
        <w:tab/>
        <w:t>Профессиональная образовательная организация самостоятельна в выборе системы оценок, формы, порядка и периодичности промежуточной аттестации обучающихся. Положение о текущем контроле знаний и промежуточной аттестации обучающихся утверждается профессиональной образовательной организацией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Количество экзаменов в процессе промежуточной аттестации обучающихся по очной, очно-заочной (вечерней) и заочной формам получения образования не должно превышать 8 экзаменов в учебном году, а количество зачетов - 10. В указанное количество не входят экзамены и зачеты по физической культуре. Количество экзаменов и зачетов в процессе промежуточной аттестации обучающихся при обучении по сокращенным образовательным программам среднего профессионального образования по очной, очно-заочной (вечерней) и заочной формам получения образования устанавливается профессиональной образовательной организацией самостоятельно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 xml:space="preserve">Статья 126. Особенности реализации </w:t>
      </w:r>
      <w:r>
        <w:rPr>
          <w:bCs/>
          <w:szCs w:val="28"/>
        </w:rPr>
        <w:t xml:space="preserve">основных образовательных программ среднего профессионального образования, интегрированных с основными образовательными программами общего образования </w:t>
      </w:r>
    </w:p>
    <w:p>
      <w:pPr>
        <w:pStyle w:val="Normal"/>
        <w:tabs>
          <w:tab w:val="clear" w:pos="708"/>
          <w:tab w:val="left" w:pos="13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1.</w:t>
        <w:tab/>
      </w:r>
      <w:r>
        <w:rPr>
          <w:bCs/>
          <w:szCs w:val="28"/>
        </w:rPr>
        <w:t>Основные образовательные программы среднего профессионального образования, интегрированные с основными образовательными программами общего образования, реализуются профессиональными образовательными организациями в целях обеспечения получения общего образования лицами, осваивающими основные образовательные программы среднего профессионального образования на базе начального общего или основного общего образования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bCs/>
          <w:szCs w:val="28"/>
        </w:rPr>
        <w:t>2.</w:t>
        <w:tab/>
        <w:t xml:space="preserve">Основные образовательные программы среднего профессионального образования, интегрированные с основными образовательными программами основного общего и (или) среднего общего образования, разрабатываются профессиональными образовательными организациями на основе соответствующих федеральных государственных образовательных стандартов среднего профессионального и общего образования, с учетом требований </w:t>
      </w:r>
      <w:r>
        <w:rPr>
          <w:szCs w:val="28"/>
        </w:rPr>
        <w:t xml:space="preserve">к формированию таких образовательных программ и профиля получаемого </w:t>
      </w:r>
      <w:r>
        <w:rPr>
          <w:bCs/>
          <w:szCs w:val="28"/>
        </w:rPr>
        <w:t>среднего профессионального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bCs/>
          <w:szCs w:val="28"/>
        </w:rPr>
      </w:pPr>
      <w:r>
        <w:rPr>
          <w:bCs/>
          <w:szCs w:val="28"/>
        </w:rPr>
        <w:t>Основные образовательные программы среднего профессионального образования, интегрированные с основными образовательными программами основного общего и (или) среднего общего образования, должны обеспечивать достижение обучающимися результатов освоения основных образовательных программы, предусмотренных соответствующими федеральными государственными образовательными стандартами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bCs/>
          <w:szCs w:val="28"/>
        </w:rPr>
        <w:t xml:space="preserve">3. Нормативный срок освоения </w:t>
      </w:r>
      <w:r>
        <w:rPr>
          <w:szCs w:val="28"/>
        </w:rPr>
        <w:t>основной образовательной программы среднего профессионального образования</w:t>
      </w:r>
      <w:r>
        <w:rPr>
          <w:bCs/>
          <w:szCs w:val="28"/>
        </w:rPr>
        <w:t>, интегрированной с основными образовательными программами основного общего и (или) среднего общего образования, увеличивается на срок, необходимый для получения общего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 127. Итоговая аттестация обучающихся, освоивших образовательные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</w:t>
        <w:tab/>
        <w:t>Освоение основных образовательных программ среднего профессионального образования завершается обязательной итоговой аттестацией. В имеющих государственную аккредитацию профессиональных образовательных организациях освоение таких образовательных программ завершается государственной (итоговой) аттестацией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</w:t>
        <w:tab/>
        <w:t>Государственная (итоговая) аттестация выпускника профессиональной образовательной организацией является обязательной и осуществляется по завершении освоения образовательной программы в полном объеме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Государственная (итоговая) аттестация выпускника профессиональной образовательной организацией, имеющего государственную аккредитацию, осуществляется государственной аттестационной комиссией. Положение о государственной (итоговой) аттестации выпускников образовательных учреждений среднего профессионального образования утверждается федеральным органом исполнительной власти, осуществляющие выработку государственной политики и нормативно-правовое регулирование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.</w:t>
        <w:tab/>
        <w:t>Вид (виды) аттестационных испытаний, входящих в состав государственной (итоговой) аттестации обучающихся, устанавливаются федеральным государственным образовательным стандартом среднего профессионального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В состав государственной (итоговой) аттестации выпускников, освоивших программу подготовки специалистов среднего звена, обязательно включается защита выпускной квалификационной работы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>Аттестационные испытания, включенные в состав государственной (итоговой) аттестации, не могут быть заменены оценкой уровня подготовки на основе текущего контроля успеваемости и промежуточной аттестации обучающегос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5.</w:t>
        <w:tab/>
        <w:t>Имеющая государственную аккредитацию профессиональная образовательная организация выдает выпускникам, освоившим соответствующую образовательную программу в полном объеме и успешно прошедшим государственную (итоговую) аттестацию, документ государственного образца о среднем профессиональном образовании, заверенный печатью профессиональной образовательной организ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Лицу, освоившему в полном объеме и успешно прошедшему государственную (итоговую) аттестацию по программе подготовки квалифицированных рабочих, выдается диплом о среднем профессиональном образовании с присвоением квалификации по соответствующей профессии рабочего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Лицу, освоившему в полном объеме и успешно прошедшему государственную (итоговую) аттестацию по программе подготовки специалистов среднего звена, выдается диплом о среднем профессиональном образовании с присвоением соответствующей квалификации специалиста среднего звена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Знания и умения выпускников определяются оценками "отлично", "хорошо", "удовлетворительно" и "зачтено" ("зачет"), которые указываются в приложении к диплому о среднем профессиональном образован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6.</w:t>
        <w:tab/>
        <w:t xml:space="preserve"> Лицу, не завершившему образования, не прошедшему государственной (итоговой) аттестации или получившему на государственной (итоговой) аттестации неудовлетворительные результаты, выдается справка установленного образца об обучении в профессиональной образовательной организ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7.</w:t>
        <w:tab/>
        <w:t>Документ об образовании, представленный при поступлении в профессиональную образовательную организацию, выдается из личного дела лицу, окончившему профессиональную образовательную организацию, выбывшему из нее до окончания обучения, а также обучающемуся и желающему поступить в другую образовательную организацию, по его заявлению. При этом в личном деле остается заверенная копия документа об образован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 128. Особенности предоставления среднего профессионального образования гражданам с ограниченными возможностями здоровья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</w:t>
        <w:tab/>
        <w:t xml:space="preserve">Среднее профессиональное образование граждан с ограниченными возможностями здоровья осуществляется в профессиональных образовательных организациях всех видов в соответствии с </w:t>
      </w:r>
      <w:r>
        <w:rPr>
          <w:iCs/>
          <w:szCs w:val="28"/>
        </w:rPr>
        <w:t xml:space="preserve">основными образовательными программами среднего профессионального образования, разработанными на основе федеральных государственных образовательных стандартов среднего профессионального образования и адаптированными для обучения </w:t>
      </w:r>
      <w:r>
        <w:rPr>
          <w:szCs w:val="28"/>
        </w:rPr>
        <w:t>граждан с ограниченными возможностями здоровья</w:t>
      </w:r>
      <w:r>
        <w:rPr>
          <w:iCs/>
          <w:szCs w:val="28"/>
        </w:rPr>
        <w:t xml:space="preserve">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</w:t>
        <w:tab/>
        <w:t>Для обучающихся с ограниченными возможностями здоровья профессиональными образовательными организациями должны быть созданы условия для получения среднего профессионального образования с учетом индивидуальных особенностей таких обучающихс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 xml:space="preserve">Статья 129. Работники профессиональной образовательной организации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1.</w:t>
        <w:tab/>
        <w:t xml:space="preserve">К работникам профессиональной образовательной организации относятся </w:t>
      </w:r>
      <w:r>
        <w:rPr>
          <w:bCs/>
          <w:szCs w:val="28"/>
        </w:rPr>
        <w:t>руководящие и педагогические работники (преподаватели, мастера производственного обучения, старшие мастера производственного обучения), учебно-вспомогательный и иной обслуживающий персонал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bCs/>
          <w:szCs w:val="28"/>
        </w:rPr>
        <w:t>2.</w:t>
        <w:tab/>
        <w:t xml:space="preserve">Образовательный ценз лиц, допускаемых к педагогической деятельности по реализации программ подготовки квалифицированного рабочего и </w:t>
      </w:r>
      <w:r>
        <w:rPr>
          <w:szCs w:val="28"/>
        </w:rPr>
        <w:t>программ подготовки специалиста среднего звена, устанавливается соответствующими федеральными государственными образовательными стандартами среднего профессионального образования и</w:t>
      </w:r>
      <w:r>
        <w:rPr>
          <w:bCs/>
          <w:szCs w:val="28"/>
        </w:rPr>
        <w:t xml:space="preserve"> подтверждается документами государственного образца о соответствующем уровне образования и (или) квалифик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bCs/>
          <w:szCs w:val="28"/>
        </w:rPr>
      </w:pPr>
      <w:r>
        <w:rPr>
          <w:szCs w:val="28"/>
        </w:rPr>
        <w:t>3.</w:t>
        <w:tab/>
        <w:t>Учебная нагрузка на учебный год для педагогических работников профессиональной образовательной организации, оговариваемая в трудовом договоре, не должна превышать 1440 академических часов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47:00Z</dcterms:created>
  <dc:creator>Минобрнауки России</dc:creator>
  <dc:description/>
  <cp:keywords/>
  <dc:language>en-US</dc:language>
  <cp:lastModifiedBy>User</cp:lastModifiedBy>
  <dcterms:modified xsi:type="dcterms:W3CDTF">2010-05-20T11:15:00Z</dcterms:modified>
  <cp:revision>2</cp:revision>
  <dc:subject/>
  <dc:title/>
</cp:coreProperties>
</file>